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Electropompa submersibila pentru ape uzate cu suspensii soli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Electropompa submersibila pentru ape uzate cu suspensii solid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TOTAL 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1 si 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 va prezenta fisa tehnica a produsului ofertat, specificatii tehnice sau orice alte informatii care contribuie la descrierea cat mai detali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Ofertantul va prezenta acte doveditoare care să ateste că produsul care face obiectul caietului de sarcini este fabricat în sistemul de management al calităţii conform cu SR EN ISO 9001/editia in vigoare sau oricărui alt standard de calitate echivalen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 franco – depozit achizitor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CTE Vest – Bd Timisoara 1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, sector 6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ermen de livrare : conform cerin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ale produselor livrate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: 24 luni de la data receptiei de punere in funct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6-28T12:22:00Z</cp:lastPrinted>
  <dcterms:modified xsi:type="dcterms:W3CDTF">2023-08-18T05:02:00Z</dcterms:modified>
  <cp:revision>179</cp:revision>
  <dc:subject/>
  <dc:title>       </dc:title>
</cp:coreProperties>
</file>